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Arial" w:hAnsi="Arial" w:cs="Arial"/>
          <w:color w:val="000080"/>
          <w:sz w:val="22"/>
          <w:szCs w:val="22"/>
        </w:rPr>
      </w:pPr>
      <w:r>
        <w:rPr>
          <w:rFonts w:cs="Arial" w:ascii="Arial" w:hAnsi="Arial"/>
          <w:b/>
          <w:color w:val="000080"/>
          <w:sz w:val="22"/>
          <w:szCs w:val="22"/>
        </w:rPr>
        <w:t>INTERNSHIP PLAN</w:t>
      </w:r>
    </w:p>
    <w:p>
      <w:pPr>
        <w:pStyle w:val="NormalWeb"/>
        <w:rPr>
          <w:rFonts w:ascii="Arial" w:hAnsi="Arial" w:cs="Arial"/>
          <w:sz w:val="22"/>
          <w:szCs w:val="22"/>
          <w:lang w:val="en-US" w:eastAsia="en-US"/>
        </w:rPr>
      </w:pPr>
      <w:r>
        <w:rPr>
          <w:rFonts w:cs="Arial" w:ascii="Arial" w:hAnsi="Arial"/>
          <w:sz w:val="22"/>
          <w:szCs w:val="22"/>
          <w:lang w:val="en-US" w:eastAsia="en-US"/>
        </w:rPr>
        <w:drawing>
          <wp:inline distT="0" distB="0" distL="0" distR="0">
            <wp:extent cx="5951220" cy="742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tbl>
      <w:tblPr>
        <w:tblW w:w="10260" w:type="dxa"/>
        <w:jc w:val="left"/>
        <w:tblInd w:w="-545" w:type="dxa"/>
        <w:tblLayout w:type="fixed"/>
        <w:tblCellMar>
          <w:top w:w="0" w:type="dxa"/>
          <w:left w:w="108" w:type="dxa"/>
          <w:bottom w:w="0" w:type="dxa"/>
          <w:right w:w="108" w:type="dxa"/>
        </w:tblCellMar>
      </w:tblPr>
      <w:tblGrid>
        <w:gridCol w:w="1260"/>
        <w:gridCol w:w="1440"/>
        <w:gridCol w:w="4500"/>
        <w:gridCol w:w="1620"/>
        <w:gridCol w:w="1440"/>
      </w:tblGrid>
      <w:tr>
        <w:trPr>
          <w:trHeight w:val="530" w:hRule="atLeast"/>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sz w:val="22"/>
                <w:szCs w:val="22"/>
              </w:rPr>
              <w:t>Activity # ____</w:t>
            </w:r>
          </w:p>
          <w:p>
            <w:pPr>
              <w:pStyle w:val="Normal"/>
              <w:spacing w:before="100" w:after="100"/>
              <w:rPr/>
            </w:pPr>
            <w:r>
              <w:rPr>
                <w:rFonts w:cs="Arial" w:ascii="Arial" w:hAnsi="Arial"/>
                <w:sz w:val="22"/>
                <w:szCs w:val="22"/>
              </w:rPr>
              <w:t>You may give the number corresponding to the 38 activities from the text to identify one of the activiti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sz w:val="22"/>
                <w:szCs w:val="22"/>
              </w:rPr>
              <w:t>TExES comp.#___</w:t>
            </w:r>
          </w:p>
          <w:p>
            <w:pPr>
              <w:pStyle w:val="Normal"/>
              <w:spacing w:before="100" w:after="100"/>
              <w:rPr>
                <w:rFonts w:ascii="Arial" w:hAnsi="Arial" w:cs="Arial"/>
                <w:sz w:val="22"/>
                <w:szCs w:val="22"/>
              </w:rPr>
            </w:pPr>
            <w:r>
              <w:rPr>
                <w:rFonts w:cs="Arial" w:ascii="Arial" w:hAnsi="Arial"/>
                <w:sz w:val="22"/>
                <w:szCs w:val="22"/>
              </w:rPr>
              <w:t>You must have activities that represent each of the 10 Superintendent competencies.</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w:ascii="Arial" w:hAnsi="Arial"/>
                <w:sz w:val="22"/>
                <w:szCs w:val="22"/>
              </w:rPr>
              <w:t xml:space="preserve">Summary of Activity - Describe the activity you plan on implementing or participating in during your internship – you may use any of the internship activities identified in the </w:t>
            </w:r>
            <w:r>
              <w:rPr>
                <w:rFonts w:cs="Arial" w:ascii="Arial" w:hAnsi="Arial"/>
                <w:i/>
                <w:sz w:val="22"/>
                <w:szCs w:val="22"/>
              </w:rPr>
              <w:t xml:space="preserve">School Leader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pp. 19 – 68.</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sz w:val="22"/>
                <w:szCs w:val="22"/>
              </w:rPr>
              <w:t xml:space="preserve">Resource </w:t>
            </w:r>
          </w:p>
          <w:p>
            <w:pPr>
              <w:pStyle w:val="Normal"/>
              <w:spacing w:before="100" w:after="100"/>
              <w:rPr>
                <w:rFonts w:ascii="Arial" w:hAnsi="Arial" w:cs="Arial"/>
                <w:sz w:val="22"/>
                <w:szCs w:val="22"/>
              </w:rPr>
            </w:pPr>
            <w:r>
              <w:rPr>
                <w:rFonts w:cs="Arial" w:ascii="Arial" w:hAnsi="Arial"/>
                <w:sz w:val="22"/>
                <w:szCs w:val="22"/>
              </w:rPr>
              <w:t>Pers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sz w:val="22"/>
                <w:szCs w:val="22"/>
              </w:rPr>
              <w:t>Projected Date to be</w:t>
            </w:r>
          </w:p>
          <w:p>
            <w:pPr>
              <w:pStyle w:val="Normal"/>
              <w:spacing w:before="100" w:after="100"/>
              <w:rPr>
                <w:rFonts w:ascii="Arial" w:hAnsi="Arial" w:cs="Arial"/>
                <w:sz w:val="22"/>
                <w:szCs w:val="22"/>
              </w:rPr>
            </w:pPr>
            <w:r>
              <w:rPr>
                <w:rFonts w:cs="Arial" w:ascii="Arial" w:hAnsi="Arial"/>
                <w:sz w:val="22"/>
                <w:szCs w:val="22"/>
              </w:rPr>
              <w:t>Completed</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Review board policy on vision, mission, and educational goals.  I will evaluate the degree to which congruence exists between the district/school vision, mission, and goals.  I will interview district administrators, faculty, and staff and obtain their perspectives regarding the vision, mission, and goals.  I will assess the level of agreement among parties involved and the degree of similarity between what is stated “officially” and the actual practice in the distri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loria Cepeda, Executive Director C &amp;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erve on the strategic development, monitoring or evaluation PBMAS team for the distri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becca Rodriguez,</w:t>
            </w:r>
          </w:p>
          <w:p>
            <w:pPr>
              <w:pStyle w:val="Normal"/>
              <w:spacing w:before="100" w:after="100"/>
              <w:rPr>
                <w:rFonts w:ascii="Arial" w:hAnsi="Arial" w:cs="Arial"/>
                <w:sz w:val="22"/>
                <w:szCs w:val="22"/>
              </w:rPr>
            </w:pPr>
            <w:r>
              <w:rPr>
                <w:rFonts w:cs="Arial" w:ascii="Arial" w:hAnsi="Arial"/>
                <w:sz w:val="22"/>
                <w:szCs w:val="22"/>
              </w:rPr>
              <w:t>Spec. Ed.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Review the ways in which assessment data are used by the school board, superintendent, faculty, staff, and community relations departmen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andra Cavazos, Director of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and critique the processes used by the district to monitor the ongoing communication between the district and faculty and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andra Cavazos, Director of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mplement steps for issue resolution regarding the financial status of the district. Meet with a small group of concerned parties to reach a consensus for a plan to resolve the iss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loria Cepeda, Executive Director C &amp;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Survey administrators and school teachers to assess the areas in which they believe decisions should be reached collaboratively.  The survey will include the perceived level of interest, expertise, need for a high-quality decision, and support for the decision.  The results will be discussed with the superintendent and compare the administrators beliefs and current practices with those of the teachers for agreement or disagre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dward Blaha, Superinten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7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terview Executive Director for C &amp; I and describe the implementation process of the CScope curriculum.  Note the successes and concerns with its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loria Cepeda, Executive Director C &amp; 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articipate in the process of student class scheduling at the high school level.  Will provide a brief overview of the process and any recommen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Marilu Navarro, HS Princip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9 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terview campus instructional coach and assess current needs, goals, and level of service provided by central office instructional staff.  Include the assessment and recommen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Kelly Vanhee, Campus Instructional Coa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methods used to encourage student motivation in the classroom.  Will read two articles form refereed journals on motivation strategies, and will discuss readings with selected administrators and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board policy on technology.  Study the district plan on use of technology.  Review the degree of compliance between policy and the technology plan, as well as the legal aspects regarding the use of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loy Garcia, Technology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Form and lead a team of teachers to study and develop a plan for improving test scores with ELL students in the area of math.  Include the plan and an overview of the team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3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 xml:space="preserve">Review board policy and evaluate school compliance with policy in the areas of coaches and sponsor assignments and rate of pay approved by the board on an annual basis; activities in compliance with federal law (Title IV); medical emergency plan in place and supervision plan implemented; insurance requirements complied with and evaluation of personnel and programs in place.  Discuss the conduct of cocurricular activities with administration, faculty, staff, and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ernard Delgado, Athletic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4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Collaborate with Gloria Cepeda to plan the January staff development for the district.  The activity will include planning, implementing, instructing, and evaluat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loria Cepeda, Judith Dim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5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Meet with Mr. Blaha and find out why the change was made to go with CScope curriculum.  What steps were taken to make the change?  Survey several people affected by the change to assess the support or nonsupport for the change.  Analyze the stage that each person has reached and recommend a means for moving the person to the next stage of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dward Blaha, Judith Dim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6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Examine the district’s discipline policy and provide an analysis of its strengths and weakness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Dr. Carmen Pacheco, DAEP Princip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7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Interview the supervisor for the school nurses to discuss the major requirements, concerns, and goals for the school health program.  Addressing issues such as AIDS, abuse, sex education, and any other current issu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at Cantu, School Nur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8 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the policy and budget for administrative technology.  Evaluate the policy and resources with regard to the information gathered and review other current and future nee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9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the policies for district operations regarding the district calendar.  Evaluate the extent to which the district is in compliance with the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0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xamine reports from current local health and fire inspections, as well as any other required state or federal reporting data on maintenance of the facilities.  Will also examine building work orders and work accomplished for the distri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Guillermo Ramirez, Director of Fac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Interview the director of transportation to discuss current issues and needs for transportation.  Will discuss costs, maintenance, personnel issues, training and safety, and student probl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Adolio Garcia, Transportation  supervis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2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Interview the district food service manager to discuss the current requirements, concerns, and issues of the 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Ms. Galvan, Food Service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3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terview the Assistant Superintendent for Human Resources to discuss issues related to planning, recruitment, selection, induction, compensation, evaluation, and dismissal of personn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lvin Samano, Asst. Superintendent for Human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4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nterview the Finance Director and discuss administrative responsibility, guidelines, training, and any other major needs or concer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Noemi Solis, Finance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5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Meet with a board member and compare his or her perspective and plans for improved community relations with those of community grou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lanca Lara, School Board Me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6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Develop a questionnaire addressing school policy, instruction, homework, activities, disciple, and parent involvement and distribute questionnaire to a group of parents. Summariz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7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Develop and implement a plan to promote cultural diversity in the schoo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8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Gather information on the resources available to the schools form community and business.  Analyze the extent of utilization and make recommendations for improved cooperation and mutual benef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9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btain a copy of the superintendent’s job description and evaluation instrument.  Analyze the correlation between the requirements listed in the job description and the performance standards of the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Martha Juarez, Personnel Specia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10</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0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past school board agendas, reports, and minutes.  Note significant events, policy changes, and recurring themes or concerns that affect the distri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andy Maya, Superintendent’s secreta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 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rovide evidence which demonstrates that I actually do what I tell others to 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2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Will develop the following interpersonal skills; acknowledging accomplishments of others, promptly getting back to others with concerns or needs and seeking to know and understand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3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Review the board training requirement and the role of the superintendent in this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dward Blaha, Superinten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4 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Interview the Director of Federal Programs and discuss her experience in writing grants highlighting the requirements and procedures for writing and submitting the gr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rma Hinojosa, Federal Programs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5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Meet with at least two different persons on each side of the CScope issue. Develop a list of concerns that each side has about the opposing side.  Develop a resolution that helps both sides achieve their goals and address all concerns.  Meet with both sides to reach consensus on the new proposal or pla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Kelly Vanhee, Campus Instructional Coach, 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6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Compile a list of current issues that affect teaching and learning and use research literature and perspectives from administrators teachers, students and parents in compiling the list.  Assess the degree of importance and urgency for each iss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7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ubmit a brief professional development plan.  The plan will include ongoing development with membership and service to pertinent organiz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11</w:t>
            </w:r>
          </w:p>
        </w:tc>
      </w:tr>
      <w:tr>
        <w:trPr>
          <w:trHeight w:val="1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38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ompile a list of books, publications, training manuals and district or state publications used or recommend for the superintenden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Judith Dimas, Inte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1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1:00:00Z</dcterms:created>
  <dc:creator>HISD User</dc:creator>
  <dc:description/>
  <cp:keywords/>
  <dc:language>en-US</dc:language>
  <cp:lastModifiedBy>HISD User</cp:lastModifiedBy>
  <dcterms:modified xsi:type="dcterms:W3CDTF">2010-10-24T23:30:00Z</dcterms:modified>
  <cp:revision>9</cp:revision>
  <dc:subject/>
  <dc:title>INTERNSHIP PLAN</dc:title>
</cp:coreProperties>
</file>